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МЕЖЕ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межевания территории выполнен в составе проекта планировк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проекта учтены следующие нормативные документы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радостроительный кодекс  РФ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естные нормативы градостроительного проектирования муниципального образования Абинский район Краснодарского края от</w:t>
      </w:r>
      <w:r>
        <w:rPr>
          <w:sz w:val="27"/>
          <w:szCs w:val="27"/>
        </w:rPr>
        <w:t xml:space="preserve"> 25 мая 2016 года № 121-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землепользования и застройки Абинского городского поселения, утвержденным решением Совета Абинского городского поселения Абинского района от</w:t>
      </w:r>
      <w:r>
        <w:rPr>
          <w:sz w:val="27"/>
          <w:szCs w:val="27"/>
        </w:rPr>
        <w:t xml:space="preserve"> 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жевание осуществлялось на основе сведений о земельных участках,          предоставленных заказчикам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межевания определяется ст.43 Градостроительного кодекса РФ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Задача проекта межевания – регулирование планировочной организации         территории в границах планировочных элементов посредством установления границ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 соответствии с Правилами землепользования и застройки Абинского городского поселения, утвержденным решением Совета Абинского городского поселения Абинского района от</w:t>
      </w:r>
      <w:r>
        <w:rPr>
          <w:sz w:val="27"/>
          <w:szCs w:val="27"/>
        </w:rPr>
        <w:t xml:space="preserve"> 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, дифференцирована на следующие зоны размещения объектов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она застройки индивидуальными жилыми домами с содержанием домашнего скота и птицы (Ж-1Б)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/>
      </w:pPr>
      <w:r>
        <w:rPr>
          <w:sz w:val="28"/>
          <w:szCs w:val="28"/>
        </w:rPr>
        <w:t>В проекте межевания отображены границы существующих и проектируемых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/>
      </w:pPr>
      <w:r>
        <w:rPr>
          <w:sz w:val="28"/>
          <w:szCs w:val="28"/>
        </w:rPr>
        <w:t>Границы и размеры проектируемых земельных участков определялись с учетом действующих градостроительных нормативов, градостроительных регламентов и планируемого функционального использования территории.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spacing w:lineRule="auto" w:line="240"/>
        <w:ind w:firstLine="540"/>
        <w:rPr/>
      </w:pPr>
      <w:r>
        <w:rPr>
          <w:sz w:val="28"/>
          <w:szCs w:val="28"/>
        </w:rPr>
        <w:t>Границы участков установлены графически по плану М 1:1000 и подлежат уточнению при формировании земельно-правовых отноше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/>
      </w:pPr>
      <w:r>
        <w:rPr>
          <w:sz w:val="28"/>
          <w:szCs w:val="28"/>
        </w:rPr>
        <w:t>В результате межевания территории в границах элементов планировочной структуры выделено 42 земельных участков, в том числе улично-дорожная сеть (территория общего пользования)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и видах разрешенного использования земельных участ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ge">
                  <wp:posOffset>1400810</wp:posOffset>
                </wp:positionV>
                <wp:extent cx="5289550" cy="817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17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4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аг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b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br/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b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43.8pt;mso-wrap-distance-left:9pt;mso-wrap-distance-right:9pt;mso-wrap-distance-top:0pt;mso-wrap-distance-bottom:0pt;margin-top:110.3pt;mso-position-vertical-relative:page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</w:rPr>
                              <w:t>734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гоустрой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рритории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b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br/>
                              <w:t>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br/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5730</wp:posOffset>
                </wp:positionH>
                <wp:positionV relativeFrom="page">
                  <wp:posOffset>736600</wp:posOffset>
                </wp:positionV>
                <wp:extent cx="5289550" cy="855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ощадь 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84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аг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73.5pt;mso-wrap-distance-left:9pt;mso-wrap-distance-right:9pt;mso-wrap-distance-top:0pt;mso-wrap-distance-bottom:0pt;margin-top:58pt;mso-position-vertical-relative:page;margin-left:109.9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ощадь 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84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щадки для занятий спортом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гоустройств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рритории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8105</wp:posOffset>
                </wp:positionH>
                <wp:positionV relativeFrom="page">
                  <wp:posOffset>903605</wp:posOffset>
                </wp:positionV>
                <wp:extent cx="5289550" cy="6469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46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аг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щадки для мусоро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09.4pt;mso-wrap-distance-left:9pt;mso-wrap-distance-right:9pt;mso-wrap-distance-top:0pt;mso-wrap-distance-bottom:0pt;margin-top:71.15pt;mso-position-vertical-relative:page;margin-left:106.1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гоустройств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рритории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щадки для мусоросборников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ично-дорожная сеть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ично-дорожная се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будут отнесены к территориям общего пользования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муществу общего пользования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оектом предусмотрено формирование двух земельных участков площадью 5162 м² и 2178 м², которые будут отнесены к территориям общего пользования или имуществу общего пользования.</w:t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едполагается резервирование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изъятие для государственных или муниципальных нужд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в отношении которых предполагается резервирование и (или) изъятие для государственных или муниципальных нужд отсутствуют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04"/>
      <w:gridCol w:w="851"/>
      <w:gridCol w:w="567"/>
      <w:gridCol w:w="6236"/>
      <w:gridCol w:w="567"/>
    </w:tblGrid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397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1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397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9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"/>
      <w:gridCol w:w="564"/>
      <w:gridCol w:w="1300"/>
      <w:gridCol w:w="854"/>
      <w:gridCol w:w="567"/>
      <w:gridCol w:w="3969"/>
      <w:gridCol w:w="285"/>
      <w:gridCol w:w="285"/>
      <w:gridCol w:w="285"/>
      <w:gridCol w:w="968"/>
      <w:gridCol w:w="1012"/>
      <w:gridCol w:w="8"/>
    </w:tblGrid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pacing w:val="-20"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pacing w:val="-20"/>
              <w:sz w:val="16"/>
              <w:szCs w:val="16"/>
            </w:rPr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(проект планировки территории и проект межевания территории) в границах земельного участка с кадастровым номером  23:01:0601000:530, расположенного по адресу: Краснодарский край, Абинский район, в земельном массиве колхоза «Нива», секция 33, контур 15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14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307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05pt;margin-top:13.6pt;width:601.6pt;height:813.45pt" coordorigin="-181,272" coordsize="12032,16269">
              <v:rect id="shape_0" stroked="t" o:allowincell="f" style="position:absolute;left:1365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1;top:7313;width:2012;height:9227">
                <v:rect id="shape_0" stroked="t" o:allowincell="f" style="position:absolute;left:682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67,8206" to="967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0217" to="1363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1655" to="1363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3092" to="1363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5105" to="1363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273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55pt;margin-top:13.6pt;width:601.6pt;height:813.45pt" coordorigin="-191,272" coordsize="12032,16269">
              <v:rect id="shape_0" stroked="t" o:allowincell="f" style="position:absolute;left:135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91;top:7313;width:2012;height:9227">
                <v:rect id="shape_0" stroked="t" o:allowincell="f" style="position:absolute;left:67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58,8206" to="95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0217" to="135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1655" to="135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3092" to="135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5105" to="135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2">
    <w:name w:val="Центр"/>
    <w:basedOn w:val="Normal"/>
    <w:next w:val="Normal"/>
    <w:qFormat/>
    <w:pPr>
      <w:ind w:hanging="0"/>
      <w:jc w:val="center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4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14-04-09T09:58:00Z</cp:lastPrinted>
  <dcterms:modified xsi:type="dcterms:W3CDTF">2022-04-13T06:16:00Z</dcterms:modified>
  <cp:revision>10</cp:revision>
  <dc:subject/>
  <dc:title> </dc:title>
</cp:coreProperties>
</file>